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538038477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424594226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